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485" w:leader="none"/>
          <w:tab w:val="center" w:pos="4536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  </w:t>
      </w:r>
      <w:r>
        <w:rPr>
          <w:sz w:val="28"/>
          <w:szCs w:val="28"/>
          <w:lang w:val="uk-UA" w:eastAsia="en-US"/>
        </w:rPr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6"/>
        <w:ind w:hanging="0"/>
        <w:rPr>
          <w:b/>
          <w:b/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7"/>
        <w:ind w:hanging="0"/>
        <w:rPr>
          <w:sz w:val="48"/>
        </w:rPr>
      </w:pPr>
      <w:r>
        <w:rPr>
          <w:sz w:val="48"/>
        </w:rPr>
        <w:t xml:space="preserve">    </w:t>
      </w:r>
      <w:r>
        <w:rPr>
          <w:sz w:val="48"/>
        </w:rPr>
        <w:t>Р І Ш Е Н Н Я</w:t>
      </w:r>
    </w:p>
    <w:p>
      <w:pPr>
        <w:pStyle w:val="Normal"/>
        <w:ind w:hanging="0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b/>
          <w:u w:val="single"/>
        </w:rPr>
        <w:t>від 24.03.2021р.   № 95_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 xml:space="preserve">Про затвердження складу Координаційної ради з питань фізичної культури та спорту виконавчого комітету міської ради 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48" w:leader="none"/>
        </w:tabs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Керуючись п. «а» п.п. 2 ст.32 Закону України </w:t>
      </w:r>
      <w:r>
        <w:rPr/>
        <w:t>«Про місцеве самоврядування в Україні»</w: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 з метою вдосконалення роботи по залученню громадян до занять фізичною культурою, формування здорового способу життя, забезпечення узгодженості дій у вирішенні проблем спортивного життя  Малинської міської територіальної громади, </w:t>
      </w:r>
      <w:r>
        <w:rPr/>
        <w:t xml:space="preserve">у зв’язку з кадровими змінами, </w:t>
      </w:r>
      <w:r>
        <w:rPr>
          <w:szCs w:val="28"/>
        </w:rPr>
        <w:t xml:space="preserve">виконавчий комітет міської рад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И Р І Ш И В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 Затвердити склад Координаційної ради з питань фізичної культури та спорту </w:t>
      </w:r>
      <w:r>
        <w:rPr>
          <w:color w:val="000000"/>
          <w:szCs w:val="28"/>
        </w:rPr>
        <w:t>виконавчого комітету міської ради</w:t>
      </w:r>
      <w:r>
        <w:rPr>
          <w:szCs w:val="28"/>
        </w:rPr>
        <w:t xml:space="preserve"> (Додаток 1). 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2. П.1 рішення виконавчого комітету від 17.12.2020 № 203 «Про затвердження складу Координаційної ради з питань фізичної культури та спорту виконавчого комітету міської ради» вважати таким, що втратив чинність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Міський голова </w:t>
        <w:tab/>
        <w:t xml:space="preserve">                                                  Олександр СИТАЙЛ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 w:val="24"/>
          <w:szCs w:val="24"/>
        </w:rPr>
        <w:t>ЛУКАШЕНКО Віталій</w:t>
        <w:tab/>
        <w:tab/>
        <w:tab/>
        <w:tab/>
        <w:tab/>
        <w:tab/>
        <w:tab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ОПИЛО Ірин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АРФІНЕНКО Михайл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ОРОБЕЙНИК Віталій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даток 1 </w:t>
      </w:r>
    </w:p>
    <w:p>
      <w:pPr>
        <w:pStyle w:val="Normal"/>
        <w:autoSpaceDE w:val="false"/>
        <w:ind w:left="5760" w:hanging="9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рішення виконавчого комітету                                              Малинської міської ради</w:t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  24.03.24 №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ординаційної ради з пита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ізичної культури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конавчого комітету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"/>
        <w:gridCol w:w="506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ЛУКАШЕНКО Віталій 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заступник міського голови, голова Координаційної рад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РОБЕЙНИК Віталій  -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КОВАЛЬЧУК  Інна  -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іння освіти, молоді, спорту та національно-патріотичного виховання, заступник голови Координаційної ради</w:t>
            </w:r>
          </w:p>
          <w:p>
            <w:pPr>
              <w:pStyle w:val="Normal"/>
              <w:ind w:hanging="0"/>
              <w:rPr/>
            </w:pPr>
            <w:r>
              <w:rPr/>
              <w:t>начальник відділу молоді, спорту та національно-патріотичного виховання, відповідальний секретар Координаційної рад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и  рад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НДРІЙЦЕВ Олександр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ловний лікар КНП «Малинський центр первинної медико-санітарної допомоги» (за згодою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8"/>
              </w:rPr>
              <w:t>АФАНАСЄВА Наталія -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тарший тренер з легкої атлетики Малинської дитячо – юнацької спортивної школи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БАРАНОВСЬКА Світлана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szCs w:val="28"/>
              </w:rPr>
              <w:t>головний спеціаліст відділу молоді, спорту та національно-патріотичного виховання управління освіти, молоді, спорту та національно – патріотичного виховання.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ВОЛУЙКО Володимир - 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иректор Малинської дитячо – юнацької спортивної школи.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ЗАРОВНА Валентина  -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освіти, молоді, спорту та національно – патріотичного виховання виконавчого комітету Малинської міської ради.</w:t>
            </w:r>
          </w:p>
        </w:tc>
      </w:tr>
      <w:tr>
        <w:trPr>
          <w:trHeight w:val="451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ИРИЧЕНКО Любов 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молоді, спорту та національно-патріотичного виховання управління освіти, молоді, спорту та національно – патріотичного виховання.</w:t>
            </w:r>
          </w:p>
        </w:tc>
      </w:tr>
      <w:tr>
        <w:trPr>
          <w:trHeight w:val="451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</w:rPr>
              <w:t>МАРЧЕНКО Олег -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szCs w:val="28"/>
              </w:rPr>
            </w:pPr>
            <w:r>
              <w:rPr/>
              <w:t>МІЛІЄНКО Володимир -</w:t>
            </w:r>
          </w:p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тренер з боксу Малинської дитячо – юнацької спортивної школи, </w:t>
            </w:r>
            <w:r>
              <w:rPr/>
              <w:t>керівник молодіжного клубу боксу «Нокаут».</w:t>
            </w:r>
          </w:p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керівник більярдного гуртка МЦННТ, керівник більярдного клуба «Вісімка».</w:t>
            </w:r>
          </w:p>
        </w:tc>
      </w:tr>
      <w:tr>
        <w:trPr>
          <w:trHeight w:val="451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b/>
                <w:b/>
                <w:szCs w:val="28"/>
              </w:rPr>
            </w:pPr>
            <w:r>
              <w:rPr/>
              <w:t>ПАВЛОВСЬКИЙ  Андрій  -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керівник шахового гуртка Малинського центру дитячої та юнацької творчості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" w:leader="none"/>
          <w:tab w:val="center" w:pos="4819" w:leader="none"/>
        </w:tabs>
        <w:ind w:hanging="0"/>
        <w:rPr/>
      </w:pPr>
      <w:r>
        <w:rPr>
          <w:szCs w:val="28"/>
        </w:rPr>
        <w:t xml:space="preserve">Керуюча справами виконкому                                      Ірина КОПИЛО          </w:t>
      </w:r>
    </w:p>
    <w:p>
      <w:pPr>
        <w:pStyle w:val="Normal"/>
        <w:tabs>
          <w:tab w:val="clear" w:pos="708"/>
          <w:tab w:val="left" w:pos="200" w:leader="none"/>
          <w:tab w:val="center" w:pos="4819" w:leader="none"/>
        </w:tabs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ind w:hanging="0"/>
      <w:jc w:val="center"/>
      <w:outlineLvl w:val="6"/>
    </w:pPr>
    <w:rPr>
      <w:b/>
      <w:bCs/>
      <w:sz w:val="40"/>
    </w:rPr>
  </w:style>
  <w:style w:type="character" w:styleId="Style11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true"/>
      <w:ind w:hanging="0"/>
      <w:jc w:val="center"/>
    </w:pPr>
    <w:rPr>
      <w:b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  <w:lang w:val="ru-RU"/>
    </w:rPr>
  </w:style>
  <w:style w:type="paragraph" w:styleId="A5">
    <w:name w:val="a5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2">
    <w:name w:val="Style1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01:00Z</dcterms:created>
  <dc:creator>User</dc:creator>
  <dc:description/>
  <cp:keywords/>
  <dc:language>en-US</dc:language>
  <cp:lastModifiedBy>Dom</cp:lastModifiedBy>
  <cp:lastPrinted>2021-03-15T12:00:00Z</cp:lastPrinted>
  <dcterms:modified xsi:type="dcterms:W3CDTF">2021-03-22T13:06:00Z</dcterms:modified>
  <cp:revision>157</cp:revision>
  <dc:subject/>
  <dc:title/>
</cp:coreProperties>
</file>